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77506133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96786420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40 від 18.11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директору КП «Житомиртеплокомуненерго» Житомирської міської ради підготувати та надати на розгляд постійної комісії інформаці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5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елік заходів, що необхідні для забезпечення належної роботи комунального підприємства та на реалізацію яких було виділено кошти з місцевого бюджету, а також хід їх виконання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5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ма коштів, яка була виділена з місцевого бюджету за останні три роки на розвиток КП «Житомиртеплокомуненерго» Житомирської міської ради та отримані результати від виконання всіх профінансованих заходів.</w:t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1-19T11:50:00Z</cp:lastPrinted>
  <dcterms:modified xsi:type="dcterms:W3CDTF">2025-11-19T09:50:00Z</dcterms:modified>
  <cp:revision>117</cp:revision>
  <dc:subject/>
  <dc:title>УКРАЇНА</dc:title>
</cp:coreProperties>
</file>